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108535633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60579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73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739"/>
      </w:tblGrid>
      <w:tr>
        <w:trPr>
          <w:trHeight w:val="310" w:hRule="exact"/>
        </w:trPr>
        <w:tc>
          <w:tcPr>
            <w:tcW w:w="97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highlight w:val="yellow"/>
              </w:rPr>
            </w:pPr>
            <w:r>
              <w:rPr>
                <w:rFonts w:eastAsia="SimSun;宋体"/>
                <w:color w:val="000000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2925" w:hRule="exact"/>
        </w:trPr>
        <w:tc>
          <w:tcPr>
            <w:tcW w:w="97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>(ДГТУ)</w:t>
            </w:r>
          </w:p>
        </w:tc>
      </w:tr>
    </w:tbl>
    <w:p>
      <w:pPr>
        <w:pStyle w:val="Normal"/>
        <w:ind w:left="5528" w:right="459" w:hanging="0"/>
        <w:rPr/>
      </w:pPr>
      <w:r>
        <w:rPr>
          <w:sz w:val="28"/>
          <w:szCs w:val="28"/>
          <w:lang w:val="en-US"/>
        </w:rPr>
        <w:t>Утверждено на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седании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афедры «Государственное и муниципальное управление»,</w:t>
      </w:r>
    </w:p>
    <w:p>
      <w:pPr>
        <w:pStyle w:val="Normal"/>
        <w:ind w:left="5528" w:right="459" w:hanging="0"/>
        <w:rPr/>
      </w:pPr>
      <w:r>
        <w:rPr>
          <w:sz w:val="28"/>
          <w:szCs w:val="28"/>
          <w:lang w:val="en-US"/>
        </w:rPr>
        <w:t>«01»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юля 2022 г.,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отокол №4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 МУНИЦИПАЛЬНАЯ СЛУЖ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освоению дисциплины, проведению практических занятий и самостоятельной работы обучающихся по направлению 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4.04 «Государственное и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ставитель - </w:t>
      </w:r>
      <w:r>
        <w:rPr>
          <w:sz w:val="28"/>
          <w:szCs w:val="28"/>
        </w:rPr>
        <w:t xml:space="preserve">к.геогр.н., доцент кафед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сударственное и муниципальное управление» В.А. </w:t>
      </w:r>
      <w:r>
        <w:rPr>
          <w:color w:val="201F35"/>
          <w:sz w:val="28"/>
          <w:szCs w:val="28"/>
          <w:shd w:fill="FFFFFF" w:val="clear"/>
        </w:rPr>
        <w:t>Семигл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Heading1"/>
        <w:keepLines/>
        <w:numPr>
          <w:ilvl w:val="0"/>
          <w:numId w:val="10"/>
        </w:numPr>
        <w:spacing w:before="77" w:after="0"/>
        <w:ind w:left="720" w:right="79" w:hanging="360"/>
        <w:rPr>
          <w:color w:val="000000"/>
          <w:szCs w:val="28"/>
        </w:rPr>
      </w:pPr>
      <w:bookmarkStart w:id="1" w:name="_Hlk108535633"/>
      <w:bookmarkEnd w:id="1"/>
      <w:r>
        <w:rPr>
          <w:color w:val="000000"/>
          <w:szCs w:val="28"/>
        </w:rPr>
        <w:t>ОБЩИЕ МЕТОДИЧЕСКИЕ РЕКОМЕНДАЦИИ ПО ОСВОЕНИЮ ДИСЦИПЛИНЫ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Методические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указания</w:t>
      </w:r>
      <w:r>
        <w:rPr>
          <w:spacing w:val="1"/>
          <w:sz w:val="28"/>
          <w:szCs w:val="28"/>
          <w:lang w:val="en-US"/>
        </w:rPr>
        <w:t xml:space="preserve"> по освоению дисциплины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по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оведению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актических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нятий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амостоятельной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аботы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су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Государственная и муниципальная служба»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азработаны в соответствии с требованиями Федерального образовательного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тандарта высшего образования по направлению 38.04.04 «Государственное и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униципальное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управление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анный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урс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тавит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целью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формировать систему знаний о сущности государственной и  муниципальной службы, ее месте и роли в процессе движения России к демократическому правовому государству. При этом особое внимание уделяется новым подходам поиска, подготовки и расстановки кадров государственной и муниципальной службы, призванных обеспечить высокий уровень и качество жизни российских граждан, соответствующих международным стандартам, цивилизованном стиле взаимоотношений общества и служащи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В результате изучения курса «Государственная и муниципальная служба» обучающиес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олжны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46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нать</w:t>
      </w:r>
      <w:r>
        <w:rPr>
          <w:spacing w:val="1"/>
          <w:sz w:val="28"/>
          <w:szCs w:val="28"/>
          <w:lang w:eastAsia="en-US"/>
        </w:rPr>
        <w:t>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разнообразие культур в процессе межкультурного взаимодейств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принципы оптимизации использования ресурсов для успешного выполнения порученного зада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методы и инструменты для достижения профессиональных и личностных целей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целеполагание, принципы стратегического управления в органах публичной власти;</w:t>
      </w:r>
    </w:p>
    <w:p>
      <w:pPr>
        <w:pStyle w:val="TextBody"/>
        <w:ind w:firstLine="709"/>
        <w:rPr/>
      </w:pPr>
      <w:r>
        <w:rPr>
          <w:sz w:val="28"/>
          <w:szCs w:val="28"/>
        </w:rPr>
        <w:t>-методы совершенствования структуры и деятельности органа государственного и муниципального управле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выявлять и культурные особенности в процессе межкультурного взаимодействия для достижения целей профессиональной деятельност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применять ограниченные ресурсы для успешного выполнения порученного зада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оценивать свои ресурсы и оптимально их использовать для успешного выполнения порученного зада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выбирать адекватные методы и инструменты для достижения целей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ть организационную структуру, адекватную целям, задачам органа публичной власти;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внедрять меры по совершенствованию деятельности органа государственного и муниципального управле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>ладеть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ытом использования культурных особенностей в процессе межкультурного взаимодействия для достижения целей профессиона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ами оценки пределов ресурсов, которые можно использовать для успешного выполнения порученного зад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выками успешной реализации поставленных целей в личностном и профессиональном развит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выками разработки и внедрения организационной структуры, адекватную стратегии, целям, задачам органа публичной в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выками реализации рекомендаций по совершенствованию структуры и деятельности органа государственного и муниципального 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Практические</w:t>
      </w:r>
      <w:r>
        <w:rPr>
          <w:b/>
          <w:spacing w:val="1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занятия</w:t>
      </w:r>
      <w:r>
        <w:rPr>
          <w:b/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едназначены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л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креплени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еоретического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урса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иобретения</w:t>
      </w:r>
      <w:r>
        <w:rPr>
          <w:spacing w:val="5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еобходимых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выков посредством обсуждения основных вопросов теоретического курса, решени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даний,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ами на вопросы преподавателя, подготовки сообщени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Самостоятельная</w:t>
      </w:r>
      <w:r>
        <w:rPr>
          <w:b/>
          <w:spacing w:val="1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работа</w:t>
      </w:r>
      <w:r>
        <w:rPr>
          <w:b/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едназначена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л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неаудиторной работы по закреплению теоретического курса и практических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выков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исциплины;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зучению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ополнительных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азделов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исциплины,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решению заданий для самостоятельного </w:t>
      </w:r>
      <w:r>
        <w:rPr>
          <w:sz w:val="28"/>
          <w:szCs w:val="28"/>
        </w:rPr>
        <w:t>выполнения</w:t>
      </w:r>
      <w:r>
        <w:rPr>
          <w:sz w:val="28"/>
          <w:szCs w:val="28"/>
          <w:lang w:val="en-US"/>
        </w:rPr>
        <w:t>, а также включает подготовку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трольной работы для обучающихся заочного отдел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Самостоятельна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абота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являетс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еотъемлемой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частью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оцесса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дготовки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  <w:lang w:val="en-US"/>
        </w:rPr>
        <w:t>.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Это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ланируема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учебная,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учебно-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сследовательская,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аучно-исследовательска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абота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  <w:lang w:val="en-US"/>
        </w:rPr>
        <w:t>,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ыполняема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о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неаудиторное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рем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заданию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и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етодическом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уководстве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еподавателя,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осящая индивидуальный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Самостоятельную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аботу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ледует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ассматривать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ак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редство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овлечени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бучающихс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амостоятельную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знавательную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деятельность,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редство ее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логической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сихологической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раммой дисциплины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Государственная и муниципальная служба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  <w:lang w:eastAsia="en-US"/>
        </w:rPr>
        <w:t>предусмотрены следующие основные виды занят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ек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ктические занят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мостоятельная рабо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курсу предусмотрено проведение лекционных занятий, на которых дается основной систематизированный материал, практических занятий. Распределение занятий по часам представлено в РП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на заочной форме предусматривает выполнение контрольной рабо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ейшим этапом курса является самостоятельная работа с использованием научной литературы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ПРОВЕДЕНИЯ ПРАКТИЧЕСКИХ ЗАНЯТИЙ ПО ДИСЦИПЛИНЕ</w:t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ктическое занятие — это форма организации учебного процесса, предполагающая выполнение обучающимися по заданию и под руководством преподавателя одной или нескольких практических работ, в том числе устные выступления, дебаты, дискуссии. Дидактическая цель практических работ - формирование у обучающихся профессиональных умений, а также практических умений и навыков, необходимых для изучения последующих учебных дисциплин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практических занятиях по дисциплине «</w:t>
      </w:r>
      <w:r>
        <w:rPr>
          <w:sz w:val="28"/>
          <w:szCs w:val="28"/>
        </w:rPr>
        <w:t>Государственная и муниципальная служба</w:t>
      </w:r>
      <w:r>
        <w:rPr>
          <w:rFonts w:eastAsia="Calibri"/>
          <w:sz w:val="28"/>
          <w:szCs w:val="28"/>
          <w:lang w:eastAsia="en-US"/>
        </w:rPr>
        <w:t>» у обучающихся формируется умение логически мыслить, принимать управленческие решения и решать задачи, которое в дальнейшем должно быть использовано для решения профессиональных задач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готовке к практическому занятию для обучающихся очной формы обучения н необходимо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изучить, повторить теоретический материал по заданной теме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изучить материалы практикума по заданной теме.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Вопросы для оценивания результатов обучения в виде зн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Вопросы для устного опроса 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виды и принципы государственной службы Российской Федерации 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государственной службы Российской Федерации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ормы законодательства РФ, регулирующие государственную службу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Понятие и виды классных чинов государственных гражданских служащих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конституционного, административного и служебного права в сфере государственного управления на основе использования опыта правоприменительной практики на государственной службе. 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онятие и классификация должностей государственной гражданской службы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и и присвоения классных чинов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егулирования, контроля и надзора в сфере назначения на должности государственной службы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граничения, запреты и требования к служебному поведению, связанные с государственной службой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назначения на должности и присвоения классных чинов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егулирования, контроля и надзора в сфере назначения на должности государственной службы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хождения аттестации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авоохранительной службы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равового статуса военнослужащего работника правоохранительной службы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служебной этики в профессиональной деятельности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Кадровые технологии обеспечения федеральных органов исполнительной власти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Функции и принципы муниципальной службы в Российской Федерации Нормы конституционного, административного и служебного права на муниципальной службе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ступления и прохождения муниципальной службы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интересов на государственной и муниципальной службе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анализ правоприменительной практики в области конституционного, административного и служебного прав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кращения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ки: Полнота ответа на поставленный вопрос, умение использовать термины, приводить примеры, делать выв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Задания для оценивания результатов в виде владений и умений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овые практические задания (задачи)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numPr>
          <w:ilvl w:val="0"/>
          <w:numId w:val="6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Заполните таблицу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color w:val="252525"/>
          <w:u w:val="single"/>
        </w:rPr>
        <w:t xml:space="preserve">         </w:t>
      </w:r>
      <w:r>
        <w:rPr>
          <w:b/>
          <w:bCs/>
          <w:color w:val="252525"/>
          <w:u w:val="single"/>
        </w:rPr>
        <w:t>Перечень должностей в федеральных министерствах РФ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559"/>
        <w:gridCol w:w="32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52525"/>
              </w:rPr>
            </w:pPr>
            <w:r>
              <w:rPr>
                <w:b/>
                <w:bCs/>
                <w:color w:val="252525"/>
              </w:rPr>
              <w:t>Категории дол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52525"/>
              </w:rPr>
            </w:pPr>
            <w:r>
              <w:rPr>
                <w:b/>
                <w:bCs/>
                <w:color w:val="252525"/>
              </w:rPr>
              <w:t>Группы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52525"/>
              </w:rPr>
            </w:pPr>
            <w:r>
              <w:rPr>
                <w:b/>
                <w:bCs/>
                <w:color w:val="252525"/>
              </w:rPr>
              <w:t>Долж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52525"/>
              </w:rPr>
            </w:pPr>
            <w:r>
              <w:rPr>
                <w:b/>
                <w:bCs/>
                <w:color w:val="252525"/>
              </w:rPr>
              <w:t>Должностные обязан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</w:rPr>
            </w:pPr>
            <w:r>
              <w:rPr>
                <w:color w:val="252525"/>
              </w:rPr>
              <w:t>Руков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</w:rPr>
            </w:pPr>
            <w:r>
              <w:rPr>
                <w:color w:val="252525"/>
              </w:rPr>
              <w:t>Помощники (советн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</w:rPr>
            </w:pPr>
            <w:r>
              <w:rPr>
                <w:color w:val="252525"/>
              </w:rPr>
              <w:t>Специали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</w:rPr>
            </w:pPr>
            <w:r>
              <w:rPr>
                <w:color w:val="252525"/>
              </w:rPr>
              <w:t>Обеспечивающие специали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Задание 2</w:t>
      </w:r>
      <w:r>
        <w:rPr/>
        <w:t xml:space="preserve">. На основе нормативной база выяснить, могут проблемы со здоровьем или возраст стать преградой для прохождения государственной службы. Привести перечень запретов и ограничений со ссылкой на соответствующие статьи законов. 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ние 3. </w:t>
      </w:r>
      <w:r>
        <w:rPr>
          <w:rFonts w:cs="Times New Roman" w:ascii="Times New Roman" w:hAnsi="Times New Roman"/>
          <w:bCs/>
        </w:rPr>
        <w:t xml:space="preserve">Заполнить таблицу </w:t>
      </w:r>
      <w:r>
        <w:rPr>
          <w:rFonts w:cs="Times New Roman" w:ascii="Times New Roman" w:hAnsi="Times New Roman"/>
          <w:b/>
          <w:bCs/>
        </w:rPr>
        <w:t>со</w:t>
      </w:r>
      <w:r>
        <w:rPr>
          <w:rFonts w:cs="Times New Roman" w:ascii="Times New Roman" w:hAnsi="Times New Roman"/>
        </w:rPr>
        <w:t xml:space="preserve"> статусными нормами  госслужащего, занимающего должность заместителя директора департамента регионального правительства,  носят ли они персональный характер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адание 4. </w:t>
      </w:r>
      <w:r>
        <w:rPr/>
        <w:t>На основании нормативных документов, определить</w:t>
      </w:r>
      <w:r>
        <w:rPr>
          <w:b/>
          <w:bCs/>
        </w:rPr>
        <w:t xml:space="preserve">  </w:t>
      </w:r>
      <w:r>
        <w:rPr/>
        <w:t>правовой статус муниципального служащего (главная должность) Ростовской области. Заполнить таблицу.</w:t>
      </w:r>
    </w:p>
    <w:tbl>
      <w:tblPr>
        <w:tblW w:w="94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64"/>
        <w:gridCol w:w="3593"/>
      </w:tblGrid>
      <w:tr>
        <w:trPr>
          <w:trHeight w:val="11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tLeast" w:line="285" w:before="30" w:after="3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Главные должности муниципальной службы Ростовской области (примеры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pacing w:lineRule="atLeast" w:line="285" w:before="30" w:after="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валификационные треб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color w:val="333333"/>
              </w:rPr>
              <w:t xml:space="preserve">Оплата труда муниципального служащего </w:t>
            </w:r>
            <w:r>
              <w:rPr/>
              <w:t>(главная должность)</w:t>
            </w:r>
            <w:r>
              <w:rPr>
                <w:rStyle w:val="StrongEmphasis"/>
                <w:color w:val="333333"/>
              </w:rPr>
              <w:t xml:space="preserve">, дополнительные выплаты, премии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Задание 5.</w:t>
      </w:r>
      <w:r>
        <w:rPr/>
        <w:t xml:space="preserve"> Опираясь на нормативно-правовую базу, определить, в каких случаях при приёме на государственную службу,  кандидат не проходит через конкурсный отбор. В данном примере речь не идёт о должностях, назначение на которые и освобождение от которых  осуществляюеся </w:t>
      </w:r>
      <w:hyperlink r:id="rId3">
        <w:r>
          <w:rPr>
            <w:rStyle w:val="InternetLink"/>
          </w:rPr>
          <w:t>президентом России</w:t>
        </w:r>
      </w:hyperlink>
      <w:r>
        <w:rPr/>
        <w:t xml:space="preserve"> или </w:t>
      </w:r>
      <w:hyperlink r:id="rId4">
        <w:r>
          <w:rPr>
            <w:rStyle w:val="InternetLink"/>
          </w:rPr>
          <w:t>Правительством России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дание 6</w:t>
      </w:r>
      <w:r>
        <w:rPr/>
        <w:t>. Разграничить основные и дополнительные гарантии муниципальному служащему Ростовской области. Заполнить таблицу.</w:t>
      </w:r>
    </w:p>
    <w:tbl>
      <w:tblPr>
        <w:tblW w:w="94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33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MS Mincho" w:hAnsi="TimesNewRomanPSMT;MS Mincho" w:eastAsia="TimesNewRomanPSMT;MS Mincho"/>
                <w:b/>
                <w:b/>
                <w:bCs/>
              </w:rPr>
            </w:pPr>
            <w:r>
              <w:rPr>
                <w:b/>
                <w:bCs/>
              </w:rPr>
              <w:t>Основные гаранти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MS Mincho" w:hAnsi="TimesNewRomanPSMT;MS Mincho" w:eastAsia="TimesNewRomanPSMT;MS Mincho"/>
                <w:b/>
                <w:b/>
                <w:bCs/>
              </w:rPr>
            </w:pPr>
            <w:r>
              <w:rPr>
                <w:b/>
                <w:bCs/>
              </w:rPr>
              <w:t>Дополнительные гарантии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MS Mincho" w:hAnsi="TimesNewRomanPSMT;MS Mincho" w:eastAsia="TimesNewRomanPSMT;MS Mincho"/>
                <w:b/>
                <w:b/>
                <w:bCs/>
              </w:rPr>
            </w:pPr>
            <w:r>
              <w:rPr>
                <w:rFonts w:eastAsia="TimesNewRomanPSMT;MS Mincho" w:ascii="TimesNewRomanPSMT;MS Mincho" w:hAnsi="TimesNewRomanPSMT;MS Mincho"/>
                <w:b/>
                <w:bCs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MS Mincho" w:hAnsi="TimesNewRomanPSMT;MS Mincho" w:eastAsia="TimesNewRomanPSMT;MS Mincho"/>
              </w:rPr>
            </w:pPr>
            <w:r>
              <w:rPr>
                <w:rFonts w:eastAsia="TimesNewRomanPSMT;MS Mincho" w:ascii="TimesNewRomanPSMT;MS Mincho" w:hAnsi="TimesNewRomanPSMT;MS Mincho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MS Mincho" w:hAnsi="TimesNewRomanPSMT;MS Mincho" w:eastAsia="TimesNewRomanPSMT;MS Mincho"/>
              </w:rPr>
            </w:pPr>
            <w:r>
              <w:rPr>
                <w:rFonts w:eastAsia="TimesNewRomanPSMT;MS Mincho" w:ascii="TimesNewRomanPSMT;MS Mincho" w:hAnsi="TimesNewRomanPSMT;MS Minch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MS Mincho" w:hAnsi="TimesNewRomanPSMT;MS Mincho" w:eastAsia="TimesNewRomanPSMT;MS Mincho"/>
              </w:rPr>
            </w:pPr>
            <w:r>
              <w:rPr>
                <w:rFonts w:eastAsia="TimesNewRomanPSMT;MS Mincho" w:ascii="TimesNewRomanPSMT;MS Mincho" w:hAnsi="TimesNewRomanPSMT;MS Mincho"/>
              </w:rPr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b/>
          <w:bCs/>
        </w:rPr>
        <w:t>Задание 7</w:t>
      </w:r>
      <w:r>
        <w:rPr/>
        <w:t>. Разработать процедуру ротации кадров в условиях гражданской государственной службы РФ (на примере федерального министерства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авнить федеральное законодательство о государственной службе с областным законом Ростовской области от 26 июля 2005 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 344-ЗС «О государственной гражданской службе Ростовской области», отметить особенности регионального закона, ответ оформить в виде таблицы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основе нормативной базы рассмотреть правила присвоения первых классных чинов, условия их продвижения по службе, ответ оформить в виде схемы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авить таблицу прав и обязанностей государственной службы (</w:t>
      </w:r>
      <w:r>
        <w:rPr>
          <w:rFonts w:cs="Times New Roman" w:ascii="Times New Roman" w:hAnsi="Times New Roman"/>
          <w:b w:val="false"/>
          <w:color w:val="252525"/>
          <w:sz w:val="24"/>
          <w:szCs w:val="24"/>
        </w:rPr>
        <w:t xml:space="preserve">группа ведущих должностей и группа старших должностей), </w:t>
      </w:r>
      <w:r>
        <w:rPr>
          <w:rFonts w:cs="Times New Roman" w:ascii="Times New Roman" w:hAnsi="Times New Roman"/>
          <w:b w:val="false"/>
          <w:sz w:val="24"/>
          <w:szCs w:val="24"/>
        </w:rPr>
        <w:t>ответ оформить в виде таблицы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</w:rPr>
        <w:t>Задание 11.</w:t>
      </w:r>
      <w:r>
        <w:rPr/>
        <w:t xml:space="preserve"> Разработать процедуру </w:t>
      </w:r>
      <w:r>
        <w:rPr>
          <w:rFonts w:eastAsia="Calibri"/>
        </w:rPr>
        <w:t xml:space="preserve">отстранения от занимаемой должности гражданского служащего, относящегося к </w:t>
      </w:r>
      <w:r>
        <w:rPr>
          <w:color w:val="202124"/>
        </w:rPr>
        <w:t>ведущей группе  </w:t>
      </w:r>
      <w:r>
        <w:rPr>
          <w:bCs/>
          <w:color w:val="202124"/>
        </w:rPr>
        <w:t>должностей, чётко обозначив основания для этого.</w:t>
      </w:r>
    </w:p>
    <w:p>
      <w:pPr>
        <w:pStyle w:val="Normal"/>
        <w:jc w:val="both"/>
        <w:rPr>
          <w:rFonts w:eastAsia="Calibri"/>
        </w:rPr>
      </w:pPr>
      <w:r>
        <w:rPr>
          <w:b/>
        </w:rPr>
        <w:t>Задание 12.</w:t>
      </w:r>
      <w:r>
        <w:rPr/>
        <w:t xml:space="preserve"> Определить права и гарантии </w:t>
      </w:r>
      <w:r>
        <w:rPr>
          <w:color w:val="333333"/>
        </w:rPr>
        <w:t xml:space="preserve">муниципального служащего Ростовской области, относящегося к старшим должностям, который выезжает в другой регион в длительную командировку, </w:t>
      </w:r>
      <w:r>
        <w:rPr/>
        <w:t>ответ оформить в виде таблицы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Выяснить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в соответствии с нормативно-правовыми актами основания для выплаты муниципальному служащему, достигшему пенсионного возраста, единовременного пособия за годы стажа в муниципальной служб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вет оформить в виде схемы.</w:t>
      </w:r>
    </w:p>
    <w:p>
      <w:pPr>
        <w:pStyle w:val="Style13"/>
        <w:tabs>
          <w:tab w:val="clear" w:pos="708"/>
          <w:tab w:val="left" w:pos="45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cs="Times New Roman" w:ascii="Times New Roman" w:hAnsi="Times New Roman"/>
          <w:sz w:val="24"/>
          <w:szCs w:val="24"/>
        </w:rPr>
        <w:t>Заполнить таблиц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ституциональных основ организации и функционирования государственной службы в Ростовской области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3119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нституциональные основы в Ростовской обла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ормативно-законодательная б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Государственные регулирующие орг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Критерии оценки </w:t>
      </w:r>
      <w:r>
        <w:rPr>
          <w:bCs/>
          <w:sz w:val="28"/>
          <w:szCs w:val="28"/>
        </w:rPr>
        <w:t>практических заданий (зада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результатам </w:t>
      </w:r>
      <w:r>
        <w:rPr>
          <w:sz w:val="28"/>
          <w:szCs w:val="28"/>
        </w:rPr>
        <w:t xml:space="preserve">выполнения </w:t>
      </w:r>
      <w:r>
        <w:rPr>
          <w:bCs/>
          <w:sz w:val="28"/>
          <w:szCs w:val="28"/>
        </w:rPr>
        <w:t>практического задания</w:t>
      </w:r>
      <w:r>
        <w:rPr>
          <w:sz w:val="28"/>
          <w:szCs w:val="28"/>
          <w:lang w:eastAsia="en-US"/>
        </w:rPr>
        <w:t xml:space="preserve"> 100% от получаемых баллов выставляется, если задание выполнено правильно и в полном объеме, обучающийся дает развернутые ответы на вопросы преподавателя, правильно применяет формулы и показывает при этом глубокое владение соответствующей литературой по рассматриваемым вопросам, способен обосновать применение конкретных методов оценки инвестиционных проектов, проявляет умение самостоятельно и аргументировано излагать материал, анализировать факты, делать самостоятельные обобщения и вы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результатам </w:t>
      </w:r>
      <w:r>
        <w:rPr>
          <w:sz w:val="28"/>
          <w:szCs w:val="28"/>
        </w:rPr>
        <w:t xml:space="preserve">выполнения </w:t>
      </w:r>
      <w:r>
        <w:rPr>
          <w:bCs/>
          <w:sz w:val="28"/>
          <w:szCs w:val="28"/>
        </w:rPr>
        <w:t>практического задания</w:t>
      </w:r>
      <w:r>
        <w:rPr>
          <w:sz w:val="28"/>
          <w:szCs w:val="28"/>
          <w:lang w:eastAsia="en-US"/>
        </w:rPr>
        <w:t xml:space="preserve"> 60% баллов выставляется, если задание выполнено правильно и в полном объеме, изложение материала логическое, обоснованное фактами, освещение вопросов завершено выводами, обучающийся обнаружил умение применять конкретные методы оценки инвестиционных проектов, однако не может обосновать их выбор. В ответах допущены неточности, некоторые незначительные ошиб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результатам </w:t>
      </w:r>
      <w:r>
        <w:rPr>
          <w:sz w:val="28"/>
          <w:szCs w:val="28"/>
        </w:rPr>
        <w:t xml:space="preserve">выполнения </w:t>
      </w:r>
      <w:r>
        <w:rPr>
          <w:bCs/>
          <w:sz w:val="28"/>
          <w:szCs w:val="28"/>
        </w:rPr>
        <w:t>практического задания</w:t>
      </w:r>
      <w:r>
        <w:rPr>
          <w:sz w:val="28"/>
          <w:szCs w:val="28"/>
          <w:lang w:eastAsia="en-US"/>
        </w:rPr>
        <w:t xml:space="preserve"> 30% баллов выставляется, если задание выполнено правильно, изложение материала логическое, освещение вопросов завершено выводами. Обучающийся обнаружил умение применять наиболее простые методы оценки инвестиционных проектов. В ответах допущены отдельные ошиб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результатам </w:t>
      </w:r>
      <w:r>
        <w:rPr>
          <w:sz w:val="28"/>
          <w:szCs w:val="28"/>
        </w:rPr>
        <w:t xml:space="preserve">выполнения </w:t>
      </w:r>
      <w:r>
        <w:rPr>
          <w:bCs/>
          <w:sz w:val="28"/>
          <w:szCs w:val="28"/>
        </w:rPr>
        <w:t xml:space="preserve">практического задания </w:t>
      </w:r>
      <w:r>
        <w:rPr>
          <w:sz w:val="28"/>
          <w:szCs w:val="28"/>
          <w:lang w:eastAsia="en-US"/>
        </w:rPr>
        <w:t xml:space="preserve">0 баллов выставляется в случае, когда обучающийся обнаружил несостоятельность осветить вопрос, сделать выводы, либо вопрос раскрыт неправильно, с грубыми ошибками, не смог оценить инвестиционный проект. 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ЧЕСКИЕ УКАЗАНИЯ ПО САМОСТОЯТЕЛЬНОЙ РАБОТЕ ОБУЧАЮ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lang w:eastAsia="en-US"/>
        </w:rPr>
        <w:t>3.1 Общие полож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рекомендации по организации внеаудиторной самостоятельной работы способствуют обеспечению последовательного изучения материала, вынесенного на самостоятельное освоение в соответствии с учебным планом, программой учебной дисциплины/профессионального модул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амостоятельная работа (СР) как вид деятельности обучающегося многогранна. В качестве форм СР при изучении дисциплины предлага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работа с научной и учебной литературо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учение теоретических вопросов по всем темам дисциплин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</w:t>
      </w:r>
      <w:r>
        <w:rPr>
          <w:rFonts w:eastAsia="Calibri"/>
          <w:sz w:val="28"/>
          <w:lang w:eastAsia="en-US"/>
        </w:rPr>
        <w:t>одготовка доклада к занятию (круглый стол в виде дискуссии, дебатов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готовка и защита рефера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готовка и защита контрольной работы (для заочной формы обучени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готовка к текущему контролю успеваемости обучающихся (текущая аттестация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одготовка к зачету (промежуточная аттестация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дачи самостоятельной работ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бретение навыков самостоятельной научно-исследовательской работы на основании анализа текстов литературных источников и применения различных методов исследова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выработка умения самостоятельно и критически подходить к изучаемому материал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хнология СР должна обеспечивать овладение знаниями, закрепление и систематизацию знаний, формирование умений и навыко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ое обеспечение самостоятельной работы по дисциплине «</w:t>
      </w:r>
      <w:r>
        <w:rPr>
          <w:rFonts w:eastAsia="Calibri"/>
          <w:iCs/>
          <w:sz w:val="28"/>
          <w:szCs w:val="28"/>
          <w:lang w:eastAsia="en-US"/>
        </w:rPr>
        <w:t>Государственная и муниципальная служба</w:t>
      </w:r>
      <w:r>
        <w:rPr>
          <w:rFonts w:eastAsia="Calibri"/>
          <w:sz w:val="28"/>
          <w:szCs w:val="28"/>
          <w:lang w:eastAsia="en-US"/>
        </w:rPr>
        <w:t>» состоит из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ения учебных вопросов, которые обучающийся должны изучить самостоятельн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бора необходимой учебной литературы, обязательной переработки и изуч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иска дополнительной научной литературы, к которой обучающиеся могут обращаться по желанию, если у них возникает интерес к данной тем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определения контрольных вопросов, позволяющих обучающемуся самостоятельно проверить качество полученных зн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и консультаций преподавателя с обучающимися для разъяснения вопросов, вызвавших у них затруднения при самостоятельном освоении учебного материа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2 Рекомендации по написанию контрольной работ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обучающихся на заоч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заочной формы обучения в соответствии с учебным планом выполняют по дисциплине контрольную работ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ная работа – это один из основных видов самостоятельной работы обучающихся и важный этап их профессиональной подготовки. Основными целями написания контрольной работы являются: расширение и углубление знаний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тему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готовке контрольной работы обучающемуся необходимо обратить внимание 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степень раскрытия сущности вопроса (соответствие содержания вопросам контрольной работы; полнота и глубина раскрытия основных понятий; умение работать с литературой, систематизировать и структурировать материал; умение обобщать, сопоставлять различные точки зрения по рассматриваемым вопросам, аргументировать основные положения и выводы, </w:t>
      </w:r>
      <w:r>
        <w:rPr>
          <w:rFonts w:eastAsia="TimesNewRoman;MS Mincho" w:cs="Calibri"/>
          <w:sz w:val="28"/>
          <w:szCs w:val="28"/>
          <w:lang w:eastAsia="en-US"/>
        </w:rPr>
        <w:t>обобщающие авторскую позицию по поставленным проблем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spacing w:before="0" w:after="0"/>
        <w:ind w:left="0"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 xml:space="preserve">соблюдение требований по оформлению (правильное оформление текста контрольной работы, ссылок на используемые информационные источники (не менее 5 источников); соблюдение требований к объему (не менее 20 страниц); грамотность и культура излож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учающимся в процессе написания контрольной работы необходимо выполнить ряд требований по оформлению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 Титульный лист с указанием вариан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Текст должен быть написан грамотно в редакторе Word. По правила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ез рамок, соблюдая следующие размер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тояние от левого края страницы до границ текста –30 м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тояние от верхней и нижней строки текста до верхнего и нижнего краев страницы – 20 м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тояние от правого края страницы до текста – 10 м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–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арнитура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рифта</w:t>
      </w:r>
      <w:r>
        <w:rPr>
          <w:rFonts w:eastAsia="Calibri"/>
          <w:sz w:val="28"/>
          <w:szCs w:val="28"/>
          <w:lang w:val="en-US" w:eastAsia="en-US"/>
        </w:rPr>
        <w:t xml:space="preserve"> – Times New Roman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шрифта для основного текста – 14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ждустрочный интервал – 1,5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р шрифта для примечаний, ссылок – 12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бзацный отступ –1,25 м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ыравнивание основного текста – по ширине страниц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Работу должен заканчивать перечень использованных информационных ресурс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списка использованной литературы) должен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нтрольной работы должно соответствовать Правилам оформления письменных работ обучающихся для гуманитарных направлений подготовки, утвержденных и введенных в действие приказом ректора ДГТУ № 242 от 16.12.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 вопроса контрольной работы зависит от последнего номера зачетной книжки обучающегося и определяется на основе данных приведенной ниже табл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– Выбор темы контрольной работ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080"/>
        <w:gridCol w:w="2323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Последняя цифра зачетной книж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вариа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ме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проса контрольной работ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,2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,2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,2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,2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,25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,26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,27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,28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,29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,3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контрольной работе проводится устный опрос (зачет контрольной работы), после которого обучающийся приступает к сдаче промежуточной аттестации в форме за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зачтено» по контрольной работе выставляе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сформированы на базовом уровне (уровень 1) (см. табл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не зачтено» по контрольной работе стави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не сформирован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ечень вопросов контрольной работы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.</w:t>
        <w:tab/>
        <w:t>Статус государственного служащего его права, обязанности, право ограничения, льготы, гарантии и компенсации на основе нормативной базы РФ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2.</w:t>
        <w:tab/>
        <w:t>Социальный пакет государственного служащего, как инструмент профессионального роста и саморазвития в профессиональной деятельности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3.</w:t>
        <w:tab/>
        <w:t>Кадровая политика государственной и муниципальной службы с позиций обеспечения условий саморазвития в профессиональной деятельности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4.</w:t>
        <w:tab/>
        <w:t>Взаимодействия органов государственной власти и местного самоуправления с учётом культурных особенностей муниципальных образований для достижения целей развития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5.</w:t>
        <w:tab/>
        <w:t xml:space="preserve">Взаимосвязь государственной и муниципальной службы с другими социальными институтами. 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6.</w:t>
        <w:tab/>
        <w:t xml:space="preserve">Социальные функции государственной и муниципальной службы с учётом оптимального использования имеющихся ресурсов для успешного выполнения поставленных задач. 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7.</w:t>
        <w:tab/>
        <w:t>Методы управления государственной гражданской (муниципальной) службой, роль стратегического управления в органах публичной власти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8.</w:t>
        <w:tab/>
        <w:t xml:space="preserve">Классификация   государственных должностей в субъектах РФ. 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9.</w:t>
        <w:tab/>
        <w:t>Классификация классных чинов на государственной и муниципальной службе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0.</w:t>
        <w:tab/>
        <w:t>Основания для присвоения классных чинов, роль в этом процессе выбора эффективных средств и инструментов для достижения целей в профессиональной деятельности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1.</w:t>
        <w:tab/>
        <w:t xml:space="preserve">Специфика государственной службы исполнительной власти России: институциональные основы.  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2.</w:t>
        <w:tab/>
        <w:t>Специфика государственной службы судебной власти и прокуратуры РФ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3.</w:t>
        <w:tab/>
        <w:t xml:space="preserve">Критерии эффективности государственной службы на примере Ростовской области. 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4.</w:t>
        <w:tab/>
        <w:t>Виды организационных структур управления на государственной и муниципальной службе, адекватные целям и задачам органов публичной власти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5.</w:t>
        <w:tab/>
        <w:t>Аттестация государственных и муниципальных служащих как инструмент по совершенствованию деятельности органа государственного и муниципального управления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6.</w:t>
        <w:tab/>
        <w:t>Условия для поступления на государственную и муниципальную службу, возможные ограничения в приеме на службу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17.</w:t>
        <w:tab/>
        <w:t>Направления развития карьеры государственного и муниципального служащего в РФ с учётом навыков распределять свои ресурсы и оптимально их использовать для успешного выполнения порученных заданий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18.</w:t>
        <w:tab/>
        <w:t xml:space="preserve"> Ограничения и запреты, связанные с государственной гражданской службой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19.</w:t>
        <w:tab/>
        <w:t>Методики оценки эффективности государственной и муниципальной службы в России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0.</w:t>
        <w:tab/>
        <w:t>Совершенствование государственной и муниципальной службы с позиций требований цифровой экономики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1.</w:t>
        <w:tab/>
        <w:t>Этический кодекс государственного служащего, необходимость учёта культурных особенностей в процессе межкультурного взаимодействия в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2.</w:t>
        <w:tab/>
        <w:t>Распределение полномочий в государственных и муниципальных структурах власти с учётом культурных особенностей народов России для достижения профессиональных целей (на примере любых государственных и муниципальных структур)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3.</w:t>
        <w:tab/>
        <w:t>Структура государственных должностей Российской Федерации, меры по совершенствованию деятельности органов государственного и муниципального управления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4.</w:t>
        <w:tab/>
        <w:t>Правовые аспекты реализации деятельности в системе государственной гражданской службы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5.</w:t>
        <w:tab/>
        <w:t>Муниципальная служба как особый вид службы, методы и инструменты для достижения профессиональных и личностных целей в рамках муниципальной службы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6.</w:t>
        <w:tab/>
        <w:t>Конфликт интересов на государственной службе: механизмы его урегулирования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7.</w:t>
        <w:tab/>
        <w:t>Антикоррупционная политика на государственно и муниципальной службе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8.</w:t>
        <w:tab/>
        <w:t>Условия для поступления на государственную и муниципальную службу, возможные ограничения в приеме на государственную и муниципальную службу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29.</w:t>
        <w:tab/>
        <w:t>Цели и функции государственной службы как публично-правового института.</w:t>
      </w:r>
    </w:p>
    <w:p>
      <w:pPr>
        <w:pStyle w:val="Normal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30.</w:t>
        <w:tab/>
        <w:t>Формирование кадрового резерва государственной и муниципальной службы на основе оценки профессиональных и личностных качеств сотрудников.</w:t>
      </w:r>
    </w:p>
    <w:p>
      <w:pPr>
        <w:pStyle w:val="Normal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4 ТИПОВЫЕ МАТЕРИАЛЫ ДЛЯ ПРОМЕЖУТОЧНОЙ АТТЕСТАЦИИ ОБУЧАЮ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ромежуточная аттестация по дисциплине проводится в устной форме в виде экзамен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Перечень вопросов для проведения экзамен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мет дисциплин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«Государственная и муниципальная служба», её задачи и функции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рмативно-правовы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сновы государственной и муниципальной службы РФ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ущность и структура Федеральной государственной службы РФ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ущность и структура государственной службы в субъектах Российской Федерации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пециальные виды государственной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лассификация должностей государственной гражданской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татус управленческой должности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государственной гражданской </w:t>
      </w:r>
      <w:r>
        <w:rPr>
          <w:rFonts w:cs="Times New Roman" w:ascii="Times New Roman" w:hAnsi="Times New Roman"/>
          <w:sz w:val="28"/>
          <w:szCs w:val="28"/>
        </w:rPr>
        <w:t>службе, оптимальное использование имеющихся ресурсов для успешного выполнения профессиональных задач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лассные чины, соответствующим группам должностей гражданской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присвоения классных чинов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ебования к служебному поведению государственных гражданских</w:t>
        <w:br/>
        <w:t xml:space="preserve">служащих. Этический кодекс государственного служащего, ориентированный на </w:t>
      </w:r>
      <w:r>
        <w:rPr>
          <w:rFonts w:cs="Times New Roman" w:ascii="Times New Roman" w:hAnsi="Times New Roman"/>
          <w:bCs/>
          <w:color w:val="201F35"/>
          <w:sz w:val="28"/>
          <w:szCs w:val="28"/>
          <w:shd w:fill="FFFFFF" w:val="clear"/>
        </w:rPr>
        <w:t>выявление культурных особенностей многонационального населения РФ для достижения профессиональных целей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ущность кадрового обеспечения федеральных органов</w:t>
        <w:br/>
        <w:t>исполнительной власти, необходимость овладения навыками разработки и внедрения организационных структур, адекватных меняющимся стратегиям и целям органов публичной власти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Кадровая политика федеральных и региональных органов исполнительной власти с учётом </w:t>
      </w:r>
      <w:r>
        <w:rPr>
          <w:rFonts w:cs="Times New Roman" w:ascii="Times New Roman" w:hAnsi="Times New Roman"/>
          <w:sz w:val="28"/>
          <w:szCs w:val="28"/>
        </w:rPr>
        <w:t>совершенствованию структуры и деятельности органов государственной и местной власти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адровые технологии, применяемые на государственной гражданской службе, способствующие профессиональному росту и личностному саморазвитию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дбор и расстановка государственных служащих по должностям с позиций оптимального использования имеющихся </w:t>
      </w:r>
      <w:r>
        <w:rPr>
          <w:rFonts w:cs="Times New Roman" w:ascii="Times New Roman" w:hAnsi="Times New Roman"/>
          <w:sz w:val="28"/>
          <w:szCs w:val="28"/>
        </w:rPr>
        <w:t xml:space="preserve">ресурсов для успешного выполнения профессиональных задач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рядок проведения квалификационных экзаменов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Факторы, влияющие на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профессиональной культуры государственных гражданских служащих, обеспечивающие возможности саморазвития и профессиональный рост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основы муниципальной службы в РФ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ункции и принципы муниципальной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eastAsia="Times New Roman" w:cs="Times New Roman" w:ascii="Times New Roman" w:hAnsi="Times New Roman"/>
          <w:bCs/>
          <w:small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олжностей муниципальной службы в РФ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лассные чины, присваиваемые</w:t>
      </w:r>
      <w:r>
        <w:rPr>
          <w:rFonts w:eastAsia="Times New Roman" w:cs="Times New Roman" w:ascii="Times New Roman" w:hAnsi="Times New Roman"/>
          <w:bCs/>
          <w:small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униципальным служащим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сновы правового положения (статуса) муниципального</w:t>
        <w:br/>
        <w:t>служащего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иды ежегодного отпуска с сохранением места работы (должности) и среднего заработка, предоставляемые для муниципальных служащих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рядок поступления и прохождения муниципальной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словиях продления срока нахождения на муниципальной службе</w:t>
        <w:br/>
        <w:t>муниципальных служащих, достигшим предельного возраста, установленного для замещения должности муниципальной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Style w:val="Fontstyle01"/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Style w:val="Fontstyle01"/>
          <w:bCs/>
          <w:sz w:val="28"/>
          <w:szCs w:val="28"/>
        </w:rPr>
        <w:t xml:space="preserve"> </w:t>
      </w:r>
      <w:r>
        <w:rPr>
          <w:rStyle w:val="Fontstyle01"/>
          <w:bCs/>
          <w:sz w:val="28"/>
          <w:szCs w:val="28"/>
        </w:rPr>
        <w:t>Виды должностей государственной службы, входящ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Style w:val="Fontstyle01"/>
          <w:bCs/>
          <w:sz w:val="28"/>
          <w:szCs w:val="28"/>
        </w:rPr>
        <w:t>в Реестр должностей федеральной государственной службы: требования к профессионализму и личностному развитию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ры по противодействию и профилактике коррупции на государственной (муниципальной) службе, разработка рекомендаций по совершенствованию деятельности органов государственной и муниципальной власти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бор сведений о доходах, об имуществе и обязательствах имущественного характера государственного (муниципального) служащего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й закон «О противодействии коррупции» о нормах поведения государственных (муниципальных) служащих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«Конфликт интересов» в сфере государственной и муниципальной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комендации по преодолению конфликта интересов в Типовом кодексе этики и служебного поведения государственных служащих Российской Федерации и муниципальных служащих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снования для применения к государственному служащему специального механизма привлечения к дисциплинарной ответственности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иды систем государственной службы в мире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одель местного самоуправления в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и механизм финансирование гражданской службы, денежное содержание гражданских служащих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а поощрения и награждения на государственной гражданской службе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 назначения на должности и присвоение классных чинов на государственной гражданской службе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рганизация проведении аттестации государственных гражданских служащих РФ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е и порядок прекращения служебных отношений на государственной и муниципальной службе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рассмотрения служебных споров </w:t>
      </w:r>
      <w:r>
        <w:rPr>
          <w:rFonts w:cs="Times New Roman" w:ascii="Times New Roman" w:hAnsi="Times New Roman"/>
          <w:bCs/>
          <w:sz w:val="28"/>
          <w:szCs w:val="28"/>
        </w:rPr>
        <w:t>на государственной и муниципальной службе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обенности и функции правоохранительной государственной службы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ологии кадрового обеспечения органов государственной службы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ципы, функции и структура местного самоуправления в РФ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Классификация должностей муниципальной служб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ки эффективности результатов государственной службы. Предложения по росту эффективности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>Оценка результатов деятельности государственного и муниципального служащего в соответствии с занимаемой должностью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  <w:t>Оценка эффективности государственной службы для федерального уровня исполнительной власти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аботка и реализ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правленческих решений в области совершенствования методов управления публичных органов власти и их подразделений.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апы и содержание реформы государственной службы в РФ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права и обязанности гражданского государственного служащего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и дополнительные государственные гарантии гражданских государственных служащих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проведения аттестации и квалификационного экзамена гражданского государственного служаще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ые виды государственной службы: нормативные основы и специфика прохождения служб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ношения в России между классными чинами, дипломатическими рангами, воинскими и специальными званиями госслужащ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, влияющие на формирование профессиональной культуры государственных гражданских служащих, учёт</w:t>
      </w:r>
      <w:r>
        <w:rPr>
          <w:sz w:val="28"/>
          <w:szCs w:val="28"/>
        </w:rPr>
        <w:t xml:space="preserve"> разнообразие культур в процессе межкультурного взаимодействия на государственной и муниципальной служб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рисвоения первых классных чинов, условия их продвижения по службе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ы контроля за деятельностью государственных гражданских служащих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ль регламентов в системе государственной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-целевое управление в деятельности государственной и муниципальной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42021"/>
          <w:sz w:val="28"/>
          <w:szCs w:val="28"/>
        </w:rPr>
        <w:t>Квалификационные разряды государственной (муниципальной) службы.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420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242021"/>
          <w:sz w:val="28"/>
          <w:szCs w:val="28"/>
        </w:rPr>
        <w:t>Организация работы муниципальной власти с гражданами, общественными объединениями, бизнесом с учётом межкультурного разнообразия территор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Heading2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 В. Д. Государственная гражданская служба. У</w:t>
      </w:r>
      <w:r>
        <w:rPr>
          <w:color w:val="111111"/>
          <w:sz w:val="28"/>
          <w:szCs w:val="28"/>
        </w:rPr>
        <w:t>чебник. \ Изд.,дораб.и доп. – М. :Юрайт, 2013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тский Е. В. Государственная и муниципальная служба. Учебник\</w:t>
      </w:r>
      <w:r>
        <w:rPr>
          <w:color w:val="111111"/>
          <w:sz w:val="28"/>
          <w:szCs w:val="28"/>
        </w:rPr>
        <w:t xml:space="preserve"> М. : Юрайт, 2014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Демин А. А. Государственная служба . Учебное пособие.\ М. :Книгодел, 2013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Захарова Т. И. Государственная служба и кадровая политика. Учебное пособие.\ М. : Евразийский открытый институт, 2011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от 27.05.2003 № 58-ФЗ «О системе государственной службы Российской Федерации». Собрание законодательства РФ. 2003. № 22. Ст. 2063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. № 131-ФЗ «Об общих принципах организации местного самоуправления в Российской Федерации». Собрание законодательства РФ. 2003. № 40. Ст.3822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от 27.07.2004 № 79-ФЗ «О государственной гражданской службе Российской Федерации. Собрание Федерации» законодательства РФ. 2004. № 31. Ст. 3215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от 2 марта 2007 г. № 25-ФЗ «О муниципальной службе в Российской Федерации». Собрание законодательства РФ. 2007 г. № 10. Ст. 1152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каз Президента РФ от 31.12.2005 № 1574 «Реестре должностей Федеральной государственной гражданской службы». Собрание законодательства РФ. 2006. № 1. Ст. 118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иркин В.Е. </w:t>
      </w:r>
      <w:r>
        <w:rPr>
          <w:color w:val="000000"/>
          <w:sz w:val="28"/>
          <w:szCs w:val="28"/>
        </w:rPr>
        <w:t>Система государственного и муниципального управления: Учебник - Москва: ООО "Юридическое издательство Норма", 2013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орщевский Г.А. Государственная служба : Учебное пособие.- Москва : Издательство Юрайт, 2020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а, В.В., Сапфирова, А.А. Государственная служба: учебное пособие.- Москва: Юнити-Дана, 2015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уков, А.А. Стандарты антикоррупционной деятельности на государственной службе субъекта Российской Федерации: учебное пособие. - Оренбург: Оренбургский государственный университет, ЭБС АСВ, 2016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ных Р.В. Государственная служба Российской Федерации в правоохранительной сфере:проблемы теории и практики административно-правового регулирования: монография. Москва: ООО "Научно- издательский центр ИНФРА-М", 2018.</w:t>
      </w:r>
    </w:p>
    <w:p>
      <w:pPr>
        <w:pStyle w:val="Style23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firstLine="709"/>
        <w:jc w:val="center"/>
        <w:rPr/>
      </w:pPr>
      <w:r>
        <w:rPr/>
        <w:t>ИНТЕРНЕТ - РЕСУРС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</w:trPr>
        <w:tc>
          <w:tcPr>
            <w:tcW w:w="9639" w:type="dxa"/>
            <w:tcBorders/>
          </w:tcPr>
          <w:p>
            <w:pPr>
              <w:pStyle w:val="Style23"/>
              <w:jc w:val="both"/>
              <w:rPr/>
            </w:pPr>
            <w:hyperlink r:id="rId5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http://znanium.com/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Электронная библиотечная система "Знаниум" </w:t>
            </w:r>
          </w:p>
          <w:p>
            <w:pPr>
              <w:pStyle w:val="Style23"/>
              <w:jc w:val="both"/>
              <w:rPr/>
            </w:pPr>
            <w:hyperlink r:id="rId6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www.biblioclub.ru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БС «Университетская библиотека»</w:t>
            </w:r>
          </w:p>
          <w:p>
            <w:pPr>
              <w:pStyle w:val="Style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www.budgetrf.r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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нные о бюджетах всех уровней власти, Бюджетный кодекс, Налоговый кодекс. </w:t>
            </w:r>
          </w:p>
        </w:tc>
      </w:tr>
      <w:tr>
        <w:trPr>
          <w:trHeight w:val="704" w:hRule="atLeast"/>
        </w:trPr>
        <w:tc>
          <w:tcPr>
            <w:tcW w:w="9639" w:type="dxa"/>
            <w:tcBorders/>
          </w:tcPr>
          <w:p>
            <w:pPr>
              <w:pStyle w:val="Style23"/>
              <w:tabs>
                <w:tab w:val="clear" w:pos="708"/>
                <w:tab w:val="left" w:pos="5400" w:leader="none"/>
                <w:tab w:val="left" w:pos="5580" w:leader="none"/>
                <w:tab w:val="left" w:pos="5760" w:leader="none"/>
              </w:tabs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www.w</w:t>
            </w: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  <w:t>orl</w:t>
            </w:r>
            <w:r>
              <w:rPr>
                <w:b/>
                <w:iCs/>
                <w:color w:val="000000"/>
                <w:sz w:val="28"/>
                <w:szCs w:val="28"/>
              </w:rPr>
              <w:t>dbank.org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</w:t>
            </w:r>
            <w:r>
              <w:rPr>
                <w:iCs/>
                <w:color w:val="000000"/>
                <w:sz w:val="28"/>
                <w:szCs w:val="28"/>
              </w:rPr>
              <w:t xml:space="preserve"> Всемирный банк. Данные о различных макроэко</w:t>
              <w:softHyphen/>
              <w:t xml:space="preserve">номических показателях стран мира. </w:t>
            </w:r>
          </w:p>
        </w:tc>
      </w:tr>
      <w:tr>
        <w:trPr>
          <w:trHeight w:val="730" w:hRule="atLeast"/>
        </w:trPr>
        <w:tc>
          <w:tcPr>
            <w:tcW w:w="9639" w:type="dxa"/>
            <w:tcBorders/>
          </w:tcPr>
          <w:p>
            <w:pPr>
              <w:pStyle w:val="Style23"/>
              <w:tabs>
                <w:tab w:val="clear" w:pos="708"/>
                <w:tab w:val="left" w:pos="5400" w:leader="none"/>
                <w:tab w:val="left" w:pos="5580" w:leader="none"/>
                <w:tab w:val="left" w:pos="57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eastAsia="Calibri"/>
                  <w:b/>
                  <w:iCs/>
                  <w:color w:val="000000"/>
                  <w:sz w:val="28"/>
                  <w:szCs w:val="28"/>
                </w:rPr>
                <w:t>www.gks.ru</w:t>
              </w:r>
            </w:hyperlink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</w:t>
            </w:r>
            <w:r>
              <w:rPr>
                <w:iCs/>
                <w:color w:val="000000"/>
                <w:sz w:val="28"/>
                <w:szCs w:val="28"/>
              </w:rPr>
              <w:t xml:space="preserve"> Федеральная служба государственной статистики, ФСГС (бывший Госкомстат России).</w:t>
            </w:r>
          </w:p>
          <w:p>
            <w:pPr>
              <w:pStyle w:val="Style23"/>
              <w:tabs>
                <w:tab w:val="clear" w:pos="708"/>
                <w:tab w:val="left" w:pos="5400" w:leader="none"/>
                <w:tab w:val="left" w:pos="5580" w:leader="none"/>
                <w:tab w:val="left" w:pos="5760" w:leader="none"/>
              </w:tabs>
              <w:jc w:val="both"/>
              <w:rPr/>
            </w:pPr>
            <w:hyperlink r:id="rId8">
              <w:r>
                <w:rPr>
                  <w:rStyle w:val="InternetLink"/>
                  <w:b/>
                  <w:sz w:val="28"/>
                  <w:szCs w:val="28"/>
                </w:rPr>
                <w:t>www.government.ru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Официальный сайт Правительства Российской</w:t>
              <w:tab/>
              <w:t xml:space="preserve"> Федерации.</w:t>
            </w:r>
          </w:p>
          <w:p>
            <w:pPr>
              <w:pStyle w:val="Style23"/>
              <w:tabs>
                <w:tab w:val="clear" w:pos="708"/>
                <w:tab w:val="left" w:pos="5400" w:leader="none"/>
                <w:tab w:val="left" w:pos="5580" w:leader="none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очная и поисковая система: КонсультантПлюс</w:t>
            </w:r>
          </w:p>
          <w:p>
            <w:pPr>
              <w:pStyle w:val="Style23"/>
              <w:tabs>
                <w:tab w:val="clear" w:pos="708"/>
                <w:tab w:val="left" w:pos="5400" w:leader="none"/>
                <w:tab w:val="left" w:pos="5580" w:leader="none"/>
                <w:tab w:val="left" w:pos="57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очная и поисковая система:  Гарант</w:t>
            </w:r>
          </w:p>
        </w:tc>
      </w:tr>
      <w:tr>
        <w:trPr>
          <w:trHeight w:val="26" w:hRule="atLeast"/>
        </w:trPr>
        <w:tc>
          <w:tcPr>
            <w:tcW w:w="9639" w:type="dxa"/>
            <w:tcBorders/>
          </w:tcPr>
          <w:p>
            <w:pPr>
              <w:pStyle w:val="Style23"/>
              <w:jc w:val="both"/>
              <w:rPr/>
            </w:pPr>
            <w:hyperlink r:id="rId9">
              <w:r>
                <w:rPr>
                  <w:rStyle w:val="InternetLink"/>
                  <w:rFonts w:eastAsia="Calibri"/>
                  <w:b/>
                  <w:iCs/>
                  <w:color w:val="000000"/>
                  <w:sz w:val="28"/>
                  <w:szCs w:val="28"/>
                </w:rPr>
                <w:t>www.nalog.ru</w:t>
              </w:r>
            </w:hyperlink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iCs/>
                <w:color w:val="000000"/>
                <w:sz w:val="28"/>
                <w:szCs w:val="28"/>
              </w:rPr>
              <w:t></w:t>
            </w:r>
            <w:r>
              <w:rPr>
                <w:iCs/>
                <w:color w:val="000000"/>
                <w:sz w:val="28"/>
                <w:szCs w:val="28"/>
              </w:rPr>
              <w:t xml:space="preserve"> Федеральная налоговая служба. Данные о бюджетах всех уровней власти, объеме и структуре налоговых поступлений. </w:t>
            </w:r>
          </w:p>
        </w:tc>
      </w:tr>
      <w:tr>
        <w:trPr>
          <w:trHeight w:val="41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eastAsia="Calibri"/>
                  <w:b/>
                  <w:color w:val="000000"/>
                  <w:sz w:val="28"/>
                  <w:szCs w:val="28"/>
                </w:rPr>
                <w:t>www.rbc.ru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Информационное агентство «Росбизнесконсалтинг» (РБК) (Россия). </w:t>
            </w:r>
          </w:p>
        </w:tc>
      </w:tr>
      <w:tr>
        <w:trPr>
          <w:trHeight w:val="364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eastAsia="Calibri"/>
                  <w:b/>
                  <w:color w:val="000000"/>
                  <w:sz w:val="28"/>
                  <w:szCs w:val="28"/>
                </w:rPr>
                <w:t>www.minfin.ru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Министерство финансов РФ.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http://www.udprf.ru/</w:t>
              </w:r>
            </w:hyperlink>
            <w:r>
              <w:rPr>
                <w:color w:val="000000"/>
                <w:sz w:val="28"/>
                <w:szCs w:val="28"/>
              </w:rPr>
              <w:t xml:space="preserve"> - Управление делами Президента Российской Федерации (федеральное агентство)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hyperlink r:id="rId13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 w:eastAsia="en-US"/>
                </w:rPr>
                <w:t>http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eastAsia="en-US"/>
                </w:rPr>
                <w:t>://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 w:eastAsia="en-US"/>
                </w:rPr>
                <w:t>pa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eastAsia="en-US"/>
                </w:rPr>
                <w:t>-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 w:eastAsia="en-US"/>
                </w:rPr>
                <w:t>journal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 w:eastAsia="en-US"/>
                </w:rPr>
                <w:t>igsu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 w:eastAsia="en-US"/>
                </w:rPr>
                <w:t>ru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lang w:eastAsia="en-US"/>
                </w:rPr>
                <w:t>/</w:t>
              </w:r>
            </w:hyperlink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- Журнал "Государственная служба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49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-Regular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etersburg-Regular;Times New Roman" w:hAnsi="Petersburg-Regular;Times New Roman" w:cs="Petersburg-Regular;Times New Roman"/>
      <w:color w:val="000000"/>
      <w:sz w:val="20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</w:rPr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Style6">
    <w:name w:val="Название Знак"/>
    <w:qFormat/>
    <w:rPr>
      <w:sz w:val="3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8">
    <w:name w:val="Текст сноски Знак"/>
    <w:qFormat/>
    <w:rPr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FF7C00"/>
      <w:u w:val="none"/>
    </w:rPr>
  </w:style>
  <w:style w:type="character" w:styleId="Highlight2">
    <w:name w:val="highlight2"/>
    <w:qFormat/>
    <w:rPr>
      <w:color w:val="000000"/>
      <w:shd w:fill="BDE3FF" w:val="clear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TML">
    <w:name w:val="Цитата HTML"/>
    <w:qFormat/>
    <w:rPr>
      <w:i w:val="false"/>
      <w:iCs w:val="false"/>
      <w:color w:val="008000"/>
    </w:rPr>
  </w:style>
  <w:style w:type="character" w:styleId="Style11">
    <w:name w:val="карман"/>
    <w:basedOn w:val="Style5"/>
    <w:qFormat/>
    <w:rPr/>
  </w:style>
  <w:style w:type="character" w:styleId="Til">
    <w:name w:val="til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pacing w:lineRule="atLeast" w:line="240" w:before="0" w:after="240"/>
      <w:ind w:left="360" w:hanging="360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48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253" w:leader="none"/>
      </w:tabs>
      <w:spacing w:lineRule="auto" w:line="360"/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Цитата"/>
    <w:basedOn w:val="Normal"/>
    <w:qFormat/>
    <w:pPr>
      <w:shd w:fill="FFFFFF" w:val="clear"/>
      <w:spacing w:lineRule="auto" w:line="360" w:before="67" w:after="0"/>
      <w:ind w:left="86" w:right="29" w:firstLine="106"/>
      <w:jc w:val="both"/>
    </w:pPr>
    <w:rPr>
      <w:b/>
      <w:color w:val="000000"/>
      <w:sz w:val="28"/>
      <w:szCs w:val="20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right="-284" w:firstLine="709"/>
      <w:jc w:val="both"/>
      <w:textAlignment w:val="baseline"/>
    </w:pPr>
    <w:rPr>
      <w:sz w:val="28"/>
      <w:szCs w:val="20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620"/>
      <w:jc w:val="both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Style17">
    <w:name w:val="табл"/>
    <w:basedOn w:val="Normal"/>
    <w:qFormat/>
    <w:pPr>
      <w:keepNext w:val="true"/>
      <w:suppressLineNumbers/>
      <w:spacing w:lineRule="auto" w:line="360"/>
      <w:jc w:val="center"/>
    </w:pPr>
    <w:rPr>
      <w:rFonts w:ascii="Bookman Old Style" w:hAnsi="Bookman Old Style" w:cs="Bookman Old Style"/>
    </w:rPr>
  </w:style>
  <w:style w:type="paragraph" w:styleId="11">
    <w:name w:val="А1"/>
    <w:basedOn w:val="Normal"/>
    <w:qFormat/>
    <w:pPr>
      <w:spacing w:before="0" w:after="120"/>
      <w:ind w:firstLine="720"/>
      <w:jc w:val="both"/>
    </w:pPr>
    <w:rPr>
      <w:sz w:val="28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uto" w:line="300" w:before="240" w:after="60"/>
      <w:jc w:val="center"/>
    </w:pPr>
    <w:rPr>
      <w:b/>
      <w:sz w:val="28"/>
      <w:szCs w:val="20"/>
    </w:rPr>
  </w:style>
  <w:style w:type="paragraph" w:styleId="12">
    <w:name w:val="оглавление 1"/>
    <w:basedOn w:val="Normal"/>
    <w:next w:val="Normal"/>
    <w:qFormat/>
    <w:pPr>
      <w:widowControl w:val="false"/>
      <w:tabs>
        <w:tab w:val="clear" w:pos="708"/>
        <w:tab w:val="right" w:pos="9629" w:leader="none"/>
      </w:tabs>
      <w:spacing w:before="120" w:after="120"/>
    </w:pPr>
    <w:rPr>
      <w:sz w:val="28"/>
      <w:szCs w:val="20"/>
      <w:lang w:val="en-US" w:eastAsia="en-US"/>
    </w:rPr>
  </w:style>
  <w:style w:type="paragraph" w:styleId="D2">
    <w:name w:val="Ос_x000c_d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300" w:before="240" w:after="60"/>
      <w:jc w:val="center"/>
      <w:outlineLvl w:val="0"/>
    </w:pPr>
    <w:rPr>
      <w:rFonts w:ascii="Bookman Old Style" w:hAnsi="Bookman Old Style" w:cs="Bookman Old Style"/>
      <w:b/>
      <w:caps/>
      <w:kern w:val="2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Heading51">
    <w:name w:val="heading 5"/>
    <w:basedOn w:val="Normal1"/>
    <w:next w:val="Normal1"/>
    <w:qFormat/>
    <w:pPr>
      <w:keepNext w:val="true"/>
      <w:widowControl w:val="false"/>
      <w:spacing w:lineRule="auto" w:line="360" w:before="0" w:after="0"/>
      <w:ind w:firstLine="907"/>
      <w:jc w:val="both"/>
    </w:pPr>
    <w:rPr>
      <w:b/>
      <w:sz w:val="28"/>
    </w:rPr>
  </w:style>
  <w:style w:type="paragraph" w:styleId="Heading81">
    <w:name w:val="heading 8"/>
    <w:basedOn w:val="Normal1"/>
    <w:next w:val="Normal1"/>
    <w:qFormat/>
    <w:pPr>
      <w:keepNext w:val="true"/>
      <w:widowControl w:val="false"/>
      <w:spacing w:lineRule="auto" w:line="360" w:before="0" w:after="0"/>
      <w:ind w:firstLine="907"/>
      <w:jc w:val="both"/>
    </w:pPr>
    <w:rPr>
      <w:sz w:val="28"/>
    </w:rPr>
  </w:style>
  <w:style w:type="paragraph" w:styleId="14">
    <w:name w:val="Обычный 1"/>
    <w:basedOn w:val="Normal"/>
    <w:next w:val="Normal"/>
    <w:qFormat/>
    <w:pPr>
      <w:keepNext w:val="true"/>
      <w:suppressLineNumbers/>
      <w:spacing w:lineRule="auto" w:line="360"/>
      <w:ind w:left="1134" w:hanging="1134"/>
      <w:jc w:val="both"/>
    </w:pPr>
    <w:rPr>
      <w:rFonts w:ascii="Bookman Old Style" w:hAnsi="Bookman Old Style" w:cs="Bookman Old Style"/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spacing w:lineRule="auto" w:line="360" w:before="0" w:after="0"/>
      <w:ind w:firstLine="907"/>
      <w:jc w:val="center"/>
    </w:pPr>
    <w:rPr>
      <w:b/>
      <w:sz w:val="48"/>
    </w:rPr>
  </w:style>
  <w:style w:type="paragraph" w:styleId="Heading31">
    <w:name w:val="heading 3"/>
    <w:basedOn w:val="Normal1"/>
    <w:next w:val="Normal1"/>
    <w:qFormat/>
    <w:pPr>
      <w:keepNext w:val="true"/>
      <w:widowControl w:val="false"/>
      <w:spacing w:lineRule="auto" w:line="360" w:before="0" w:after="0"/>
      <w:ind w:firstLine="907"/>
      <w:jc w:val="center"/>
    </w:pPr>
    <w:rPr>
      <w:b/>
      <w:spacing w:val="20"/>
      <w:sz w:val="36"/>
    </w:rPr>
  </w:style>
  <w:style w:type="paragraph" w:styleId="Heading41">
    <w:name w:val="heading 4"/>
    <w:basedOn w:val="Normal1"/>
    <w:next w:val="Normal1"/>
    <w:qFormat/>
    <w:pPr>
      <w:keepNext w:val="true"/>
      <w:widowControl w:val="false"/>
      <w:spacing w:lineRule="auto" w:line="360" w:before="0" w:after="0"/>
      <w:ind w:left="5103" w:firstLine="907"/>
      <w:jc w:val="both"/>
    </w:pPr>
    <w:rPr>
      <w:sz w:val="32"/>
    </w:rPr>
  </w:style>
  <w:style w:type="paragraph" w:styleId="Heading71">
    <w:name w:val="heading 7"/>
    <w:basedOn w:val="Normal1"/>
    <w:next w:val="Normal1"/>
    <w:qFormat/>
    <w:pPr>
      <w:keepNext w:val="true"/>
      <w:widowControl w:val="false"/>
      <w:spacing w:lineRule="auto" w:line="360" w:before="0" w:after="0"/>
      <w:ind w:left="-142" w:firstLine="907"/>
      <w:jc w:val="both"/>
    </w:pPr>
    <w:rPr>
      <w:sz w:val="32"/>
    </w:rPr>
  </w:style>
  <w:style w:type="paragraph" w:styleId="Title">
    <w:name w:val="Title"/>
    <w:basedOn w:val="Normal1"/>
    <w:next w:val="TextBody"/>
    <w:qFormat/>
    <w:pPr>
      <w:widowControl w:val="false"/>
      <w:spacing w:lineRule="auto" w:line="360" w:before="0" w:after="0"/>
      <w:ind w:firstLine="907"/>
      <w:jc w:val="center"/>
    </w:pPr>
    <w:rPr>
      <w:sz w:val="32"/>
    </w:rPr>
  </w:style>
  <w:style w:type="paragraph" w:styleId="Style20">
    <w:name w:val="текст сноски"/>
    <w:basedOn w:val="Normal"/>
    <w:qFormat/>
    <w:pPr>
      <w:widowControl w:val="false"/>
    </w:pPr>
    <w:rPr>
      <w:szCs w:val="20"/>
    </w:rPr>
  </w:style>
  <w:style w:type="paragraph" w:styleId="H2">
    <w:name w:val="H2"/>
    <w:basedOn w:val="Heading2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i w:val="false"/>
      <w:iCs w:val="false"/>
      <w:kern w:val="2"/>
      <w:sz w:val="28"/>
      <w:szCs w:val="20"/>
    </w:rPr>
  </w:style>
  <w:style w:type="paragraph" w:styleId="BodyTextIndent1">
    <w:name w:val="Body Text Indent.Основной текст 1.Нумерованный список !!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2"/>
      <w:szCs w:val="20"/>
    </w:rPr>
  </w:style>
  <w:style w:type="paragraph" w:styleId="Style21">
    <w:name w:val="Документ"/>
    <w:basedOn w:val="Normal"/>
    <w:qFormat/>
    <w:pPr>
      <w:ind w:firstLine="720"/>
      <w:jc w:val="both"/>
    </w:pPr>
    <w:rPr>
      <w:sz w:val="28"/>
      <w:szCs w:val="20"/>
    </w:rPr>
  </w:style>
  <w:style w:type="paragraph" w:styleId="ObzorSnoski">
    <w:name w:val="Obzor-Snoski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22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6"/>
      <w:ind w:firstLine="3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Стиль1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8"/>
      <w:szCs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5;&#1088;&#1077;&#1079;&#1080;&#1076;&#1077;&#1085;&#1090;_&#1056;&#1086;&#1089;&#1089;&#1080;&#1081;&#1089;&#1082;&#1086;&#1081;_&#1060;&#1077;&#1076;&#1077;&#1088;&#1072;&#1094;&#1080;&#1080;" TargetMode="External"/><Relationship Id="rId4" Type="http://schemas.openxmlformats.org/officeDocument/2006/relationships/hyperlink" Target="https://ru.wikipedia.org/wiki/&#1055;&#1088;&#1072;&#1074;&#1080;&#1090;&#1077;&#1083;&#1100;&#1089;&#1090;&#1074;&#1086;_&#1056;&#1086;&#1089;&#1089;&#1080;&#1080;" TargetMode="Externa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www.gks.ru/" TargetMode="External"/><Relationship Id="rId8" Type="http://schemas.openxmlformats.org/officeDocument/2006/relationships/hyperlink" Target="http://www.government.ru/" TargetMode="External"/><Relationship Id="rId9" Type="http://schemas.openxmlformats.org/officeDocument/2006/relationships/hyperlink" Target="http://www.nalog.ru/" TargetMode="External"/><Relationship Id="rId10" Type="http://schemas.openxmlformats.org/officeDocument/2006/relationships/hyperlink" Target="http://www.rbc.ru/" TargetMode="External"/><Relationship Id="rId11" Type="http://schemas.openxmlformats.org/officeDocument/2006/relationships/hyperlink" Target="http://www.minfin.ru/" TargetMode="External"/><Relationship Id="rId12" Type="http://schemas.openxmlformats.org/officeDocument/2006/relationships/hyperlink" Target="http://www.udprf.ru/" TargetMode="External"/><Relationship Id="rId13" Type="http://schemas.openxmlformats.org/officeDocument/2006/relationships/hyperlink" Target="http://pa-journal.igsu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27:00Z</dcterms:created>
  <dc:creator>ольга</dc:creator>
  <dc:description/>
  <cp:keywords/>
  <dc:language>en-US</dc:language>
  <cp:lastModifiedBy>Оксана</cp:lastModifiedBy>
  <cp:lastPrinted>2015-08-26T10:03:00Z</cp:lastPrinted>
  <dcterms:modified xsi:type="dcterms:W3CDTF">2022-08-24T15:57:00Z</dcterms:modified>
  <cp:revision>25</cp:revision>
  <dc:subject/>
  <dc:title>Министерство образования и науки РФ</dc:title>
</cp:coreProperties>
</file>